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раме Гроба Господ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ячеслав Вячеславович КИКТЕН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тем как отправиться в путь по Святой Земле, вы, конечно же, должны посетить Иерусалим, Храм Гроба Господня и Воскресения Его. Дорогу туда вам подскажет люб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е, что, наверняка, удивит вас - это то, как же краток путь (долгий и скорбный Путь Сына Человеческого под Крестом) от Претории, где вынесен был приговор, до Голгофы! Вечность умещается в нём, а пешего пути всего несколько минут. Но как же тяжелы эти минуты. Здесь особенно чувствуешь свой кре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е, что поражает в Храме Гроба Господня, - его непохожесть на все другие христианские храмы мира. Это не Храм в его классическом виде, а целое созвездие храмов самых разных конфессий, это целое мироздание! Здесь нет строгого архитектурного стиля. Храм состоит из множества пристроек, надстроек, подвалов - , и за день вы, конечно же, не сумеете постигнуть все его святыни. Я приходил сюда не менее десяти раз, но так и не могу сказать, что познал его. В каждый мой следующий приход я обнаруживал что-то новое. Однажды поднялся наверх Храма, открыл неприметную дверь в стене, и вдруг очутился в эфиопской церкви на крыше. В другой раз с экскурсией попал в подземелье по узкой каменной лестнице, и перед нами открылась огромная расселина, на треть заполненная водой, - это древняя цистерна, из которой иудейские священники в дни засухи выдавали людям живительную влаг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ин экскурсовод-историк сказал, что Храм этот как "машина времени", ибо строился он в разные времена, различными народами. С этим экскурсоводом мы прошли по эпохам и тысячелетиям - в буквальном смысле. Вот мы стоим на дохристианских камнях, где отдыхали римские солдаты (сохранилась ниша, отделяющая нас от Нового времени). Вот узы Христа - два отверстия в каменном полу, куда перед казнью, при водружении Креста на Голгофу, вдевали ноги Его и закрепляли колодкой. А вот мы уже переходим в четвёртый век нашей эры. Ещё через несколько шагов - камни крестоносцев, средние века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так, за одну минуту, можно одолеть целое тысячелети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ы всходим по каменной лестнице на Голгофу. Здесь всё сияет золотым убранством - лампады, иконы, росписи, мозаика... и только в середине горы, под толстым стеклом, виднеется кусок подлинного камня, расколотый надвое до основания земли, - того камня, куда был водружён Крест. Всмотритесь сюда; эта трещина в момент Его смерти прошла сквозь центр мира, и Пречистая Кровь Спасителя, стекая с Креста, проникла до сердцевины земной, - Она омыла череп Адама, лежащий в основании Креста. Кровью Его были искуплены все грехи рода людского. Мы сейчас стоим на самой высокой (в духовном плане) вершине м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серебряный диск, указующий место, куда был водружён Крест на скале. Трещина в основании Креста расколола Голгофу, и вы увидите её, спускаясь по лестнице от Распятия. Перед вами - Камень Помазания, куда положили Тело Христово после снятия с Креста. Здесь Иосиф Аримафейский и Никодим умастили Его, напитали благовониями и маслами плащаницу. Все это было очень непросто сделать. Эти члены синедриона, тайные последователи Христа, нашли в себе силы для такого деяния. И стали свят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ле Камня Помазания вы увидите припадающих к нему паломников изо всех стран. Кто просто целует его, кто освящает на нём крестики, некоторые выливают воду на эту плоскую плиту и тут же бережно, пригоршнями, собирают её в сосуды, чтобы унести с собой эту святую влагу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вот мы под главным, гигантским куполом Храма, окружённым колоннадами, нишами, балконными переходами, и приближаемся к самому святому месту на земле - ко Гробу Господню. Над Ним, в центре Храма, возвышается каменная ротонда, по-гречески - кувуклия, а по нашему - часовня. Часовня эта двухчастная, первая ее часть - придел Ангела. Здесь некогда, утром Воскресения, юноша в ослепительных белых одеждах встретил жён-мироносиц и сообщил им Благую Весть. Вторая часть - Гроб Господень. Это маленькая пещерка, метра два в длину и метра полтора в ширину, но как она изукрашена! Великолепные лампады, иконы покрывают стены её и потолок, нависая над плитой Гроба Господня. А сама плита розоватого цвета. Над ней, в нише, вы обнаружите сосуд с песком, куда ставят свечи и где вы, конечно же, затеплите свою. Описывать подробно это Святое место - не хватит слов, здесь и поныне обитает воплощённое Слово. Здесь надо бы побыть самому, в благоговейном молчании и молитве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ко Гробу Господню всегда стоит очередь из паломников и туристов. Два окошечка в каменной стене, в Приделе Ангела, служат для передачи всем молящимся Благодатного Огня, который сходит на Гроб Господень в Великую Субботу, накануне Пасх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27:00Z</dcterms:created>
  <dc:creator>ANK</dc:creator>
  <dc:description/>
  <cp:keywords/>
  <dc:language>en-US</dc:language>
  <cp:lastModifiedBy>ANK</cp:lastModifiedBy>
  <dcterms:modified xsi:type="dcterms:W3CDTF">2006-03-25T09:30:00Z</dcterms:modified>
  <cp:revision>1</cp:revision>
  <dc:subject/>
  <dc:title>В храме Гроба Господня</dc:title>
</cp:coreProperties>
</file>